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234/1609/2006</w:t>
      </w:r>
    </w:p>
    <w:p>
      <w:pPr>
        <w:pStyle w:val="Subtitle"/>
        <w:rPr>
          <w:sz w:val="24"/>
        </w:rPr>
      </w:pPr>
      <w:r>
        <w:rPr>
          <w:sz w:val="24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3 czerwca 2006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w sprawie:</w:t>
      </w:r>
      <w:r>
        <w:rPr/>
        <w:t xml:space="preserve"> </w:t>
      </w:r>
      <w:r>
        <w:rPr>
          <w:rFonts w:cs="Arial" w:ascii="Arial" w:hAnsi="Arial"/>
          <w:b w:val="false"/>
          <w:bCs w:val="false"/>
          <w:sz w:val="20"/>
        </w:rPr>
        <w:t xml:space="preserve">przekazania Radzie Powiatu w Tarnowskich Górach projektu uchwały w sprawie: darowizny na rzecz Województwa Śląskiego nieruchomości położonych w Krupskim Młynie przy ul. J. Krasickiego 4, stanowiących własność Powiatu Tarnogórskiego 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32, ust. 2, pkt. 1 ustawy z dnia 5 czerwca 1998 r. o samorządzie powiatowym (t. j. 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Przekazać Radzie Powiatu w Tarnowskich Górach projekt uchwały Rady Powiatu w sprawie: darowizny na rzecz Województwa Śląskiego nieruchomości położonych w Krupskim Młynie przy ul. J. Krasickiego 4, stanowiących własność Powiatu Tarnogórskiego. 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Staroście Tarnogórskiem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ałącznik do uchwały nr 234/1609/2006 Zarządu Powiatu w Tarnowskich Górach z dnia 13 czerwca 2006 roku.</w:t>
      </w:r>
    </w:p>
    <w:p>
      <w:pPr>
        <w:pStyle w:val="TextBody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chwała nr ………………</w:t>
      </w:r>
    </w:p>
    <w:p>
      <w:pPr>
        <w:pStyle w:val="Heading"/>
        <w:rPr/>
      </w:pPr>
      <w:r>
        <w:rPr>
          <w:rFonts w:cs="Arial" w:ascii="Arial" w:hAnsi="Arial"/>
          <w:b/>
          <w:bCs/>
          <w:sz w:val="24"/>
        </w:rPr>
        <w:t>Rady Powiatu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 dnia ………………..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w sprawie: darowizny na rzecz Województwa Śląskiego nieruchomości położonych w Krupskim Młynie przy ul. J. Krasickiego 4, stanowiących własność Powiatu Tarnogórskiego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rPr/>
      </w:pPr>
      <w:r>
        <w:rPr/>
        <w:t>Na podstawie art. 13, ust. 2 ustawy z dnia 21 sierpnia 1997r. o gospodarce nieruchomościami (t. j. Dz. U. 2004. Nr 261, poz. 2603) w związku z Uchwałą Nr XXIX/269/2004 Rady Powiatu w Tarnowskich Górach z dnia 26 października 2004r. w sprawie przekazania Samorządowi Województwa Śląskiego prowadzenia Młodzieżowego Ośrodka Wychowawczego w Radzionkowie, Młodzieżowego Ośrodka Wychowawczego w Krupskim Młynie oraz Specjalnego Ośrodka Szkolno-Wychowawczego w Tarnowskich Gór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/>
      </w:pPr>
      <w:r>
        <w:rPr/>
        <w:t xml:space="preserve">Wyrazić zgodę na przekazanie w drodze darowizny, na własność Województwa Śląskiego, nieruchomości obejmuj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Arial" w:ascii="Arial" w:hAnsi="Arial"/>
          <w:sz w:val="20"/>
        </w:rPr>
        <w:t>działki gruntu oznaczone w ewidencji nr 104/10, nr 60/10, o powierzchni odpowiednio                  1,7963 ha i 0,0223 ha, zabudowane budynkiem Młodzieżowego Ośrodka Wychowawczego w Krupskim Młynie, oraz budynkiem garażu, zapisane w Księdze Wieczystej nr 42685 prowadzonej przez Sąd Rejonowy w Tarnowskich Gór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zabudowaną działkę gruntu oznaczoną w ewidencji nr 103/10 o powierzchni 0,0595 ha, zapisaną w Księdze Wieczystej nr 66867, prowadzonej przez Sąd Rejonowy w Tarnowskich Gór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Arial" w:ascii="Arial" w:hAnsi="Arial"/>
          <w:sz w:val="20"/>
        </w:rPr>
        <w:t>niezabudowaną działkę gruntu oznaczoną w ewidencji 59/10 powierzchni 0,1462 ha, zapisaną w Księdze Wieczystej nr 57999, prowadzonej przez Sąd Rejonowy w Tarnowskich Górach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arowizna określona w § 1 następuje z przeznaczeniem na prowadzenie Młodzieżowego Ośrodka Wychowawczego w Krupskim Młyn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right="72" w:firstLine="709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W dniu 26 października 2004r Rada Powiatu podjęła Uchwałę                       Nr XXIX/269/2004 w sprawie przekazania Samorządowi Województwa Śląskiego prowadzenia Młodzieżowego Ośrodka Wychowawczego w Radzionkowie, Młodzieżowego Ośrodka Wychowawczego w Krupskim Młynie oraz Specjalnego Ośrodka Szkolno-Wychowawczego w Tarnowskich Górach. </w:t>
      </w:r>
    </w:p>
    <w:p>
      <w:pPr>
        <w:pStyle w:val="TextBodyIndent"/>
        <w:spacing w:lineRule="auto" w:line="360"/>
        <w:ind w:left="0" w:right="72" w:firstLine="709"/>
        <w:rPr/>
      </w:pPr>
      <w:r>
        <w:rPr>
          <w:sz w:val="24"/>
        </w:rPr>
        <w:t xml:space="preserve">W wyniku realizacji w.w. uchwały oraz porozumienia zawartego w dniu 28 grudnia 2004r. pomiędzy Powiatem Tarnogórskim a Województwem Śląskim            w przedmiotowej kwestii z  dniu 1 stycznia 2005r., Powiat Tarnogórski przekazał Województwu Śląskiemu zadanie polegające na prowadzeniu Młodzieżowego Ośrodka Wychowawczego w Krupskim Młynie. </w:t>
      </w:r>
    </w:p>
    <w:p>
      <w:pPr>
        <w:pStyle w:val="TextBodyIndent"/>
        <w:spacing w:lineRule="auto" w:line="360"/>
        <w:ind w:left="0" w:right="72" w:firstLine="709"/>
        <w:rPr/>
      </w:pPr>
      <w:r>
        <w:rPr>
          <w:sz w:val="24"/>
        </w:rPr>
        <w:t xml:space="preserve">Realizacja przekazanego  zadania wiąże się z dysponowaniem niezbędnym majątkiem.  Strony ustaliły, iż Samorząd Województwa wejdzie w posiadanie mienia niezbędnego do realizacji zadania poprzez przyjęcie darowizny od Powiatu Tarnogórskiego. Wartość księgowa brutto przekazywanego majątku wynosi 307 423,33 zł,  z czego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429" w:right="72" w:hanging="709"/>
        <w:rPr>
          <w:sz w:val="24"/>
        </w:rPr>
      </w:pPr>
      <w:r>
        <w:rPr>
          <w:sz w:val="24"/>
        </w:rPr>
        <w:t xml:space="preserve">wartość gruntu 242 916 zł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429" w:right="72" w:hanging="709"/>
        <w:rPr>
          <w:sz w:val="24"/>
        </w:rPr>
      </w:pPr>
      <w:r>
        <w:rPr>
          <w:sz w:val="24"/>
        </w:rPr>
        <w:t>wartość budynku głównego 305 261,70 zł, umorzenie 149 937,16 z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429" w:right="72" w:hanging="709"/>
        <w:rPr>
          <w:sz w:val="24"/>
        </w:rPr>
      </w:pPr>
      <w:r>
        <w:rPr>
          <w:sz w:val="24"/>
        </w:rPr>
        <w:t>wartość budynku garażu 2 161,63 zł, umorzenie 558,65 zł.</w:t>
      </w:r>
    </w:p>
    <w:p>
      <w:pPr>
        <w:pStyle w:val="Tekstpodstawowy2"/>
        <w:spacing w:lineRule="auto" w:line="360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ając na uwadze powyższe, podjęcie uchwały w sprawie: darowizny na rzecz Województwa Śląskiego nieruchomości położonych w Krupskim Młynie przy                    ul. Krasickiego 4, stanowiących własność Powiatu Tarnogórskiego, jest w pełni zasad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7:00Z</dcterms:created>
  <dc:creator>DELL</dc:creator>
  <dc:description/>
  <cp:keywords/>
  <dc:language>en-US</dc:language>
  <cp:lastModifiedBy>Dominika Jankowska</cp:lastModifiedBy>
  <cp:lastPrinted>2006-06-12T15:15:00Z</cp:lastPrinted>
  <dcterms:modified xsi:type="dcterms:W3CDTF">2006-06-14T07:49:00Z</dcterms:modified>
  <cp:revision>12</cp:revision>
  <dc:subject/>
  <dc:title>PROJEKT</dc:title>
</cp:coreProperties>
</file>